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56" w:before="0" w:after="142"/>
        <w:jc w:val="center"/>
        <w:rPr/>
      </w:pPr>
      <w:r>
        <w:rPr/>
        <w:drawing>
          <wp:inline distT="0" distB="0" distL="0" distR="0">
            <wp:extent cx="4334510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Gróf I. Festetics György Művelődési Központ, Városi Könyvtár és Muzeális Gyűjtemény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ZOLGÁLTATÁSITERV</w:t>
      </w:r>
    </w:p>
    <w:p>
      <w:pPr>
        <w:pStyle w:val="NormlWeb"/>
        <w:spacing w:lineRule="auto" w:line="256" w:before="280" w:after="15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5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jc w:val="center"/>
        <w:rPr/>
      </w:pPr>
      <w:r>
        <w:rPr/>
        <w:t>Készítette:</w:t>
      </w:r>
    </w:p>
    <w:p>
      <w:pPr>
        <w:pStyle w:val="NormlWeb"/>
        <w:spacing w:lineRule="auto" w:line="256" w:before="280" w:after="159"/>
        <w:jc w:val="center"/>
        <w:rPr/>
      </w:pPr>
      <w:r>
        <w:rPr/>
        <w:t>Hermann Katalin igazgató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rPr/>
      </w:pPr>
      <w:r>
        <w:rPr/>
        <w:t>Jóváhagyva:……………………..</w:t>
      </w:r>
    </w:p>
    <w:p>
      <w:pPr>
        <w:pStyle w:val="NormlWeb"/>
        <w:spacing w:lineRule="auto" w:line="256" w:before="280" w:after="15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OLGÁLTATÁSI TERV 2025</w:t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240"/>
        <w:rPr/>
      </w:pPr>
      <w:r>
        <w:rPr/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 szolgáltatási terv készítését a közművelődési alapszolgáltatások, valamint a közművelődési intézmények és a közösségi színterek követelményeiről szóló 20/2018. (VII. 9.) EMMI rendelet 3. § írja elő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 feladatellátónak az általa nyújtott közművelődési alapszolgáltatás megszervezéséhez éves szolgáltatási tervet kell készítenie tárgyév március 1-jéig.</w:t>
      </w:r>
    </w:p>
    <w:p>
      <w:pPr>
        <w:pStyle w:val="NormlWeb"/>
        <w:spacing w:lineRule="auto" w:line="256" w:before="280" w:after="159"/>
        <w:ind w:left="-540" w:right="-648" w:hanging="0"/>
        <w:jc w:val="both"/>
        <w:rPr/>
      </w:pPr>
      <w:r>
        <w:rPr>
          <w:sz w:val="28"/>
          <w:szCs w:val="28"/>
        </w:rPr>
        <w:t>Az éves szolgáltatási tervnek tartalmaznia kell a biztosított közművelődési alapszolgáltatások keretében tervezett közösségi programok, tevékenységek és folyamatok (a továbbiakban együtt: közösségi tevékenység) megnevezését; a közösségi tevékenység céljának rövid leírását, az egyes közösségi tevékenységek közművelődési alapszolgáltatásokba való besorolását azzal, hogy minden egyes közösségi tevékenység csak egy alapszolgáltatásba sorolható be; a közösségi tevékenység rendszerességét vagy tervezett időpontját és a résztvevők tervezett számát; a helyi lakosság közösségi tevékenységek megtervezésében, megvalósításában és értékelésében való részvételének módjait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z éves szolgáltatási terv a helyi lakosság és annak önszerveződő közösségei érdeklődésén, igényein és szükségletein alapul, azt a feladatellátó a helyi lakosság és annak önszerveződő közösségei, valamint – ha az adott településen működik – a Közművelődési Kerekasztal bevonásával készíti elő.</w:t>
      </w:r>
    </w:p>
    <w:p>
      <w:pPr>
        <w:pStyle w:val="NormlWeb"/>
        <w:spacing w:lineRule="auto" w:line="256" w:before="280" w:after="159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>A feladatellátó (önkormányzat) határozza meg, hogy az adott közművelődési alapszolgáltatáson belül mely szakmai feladatokat milyen módon és mértékben lát el.</w:t>
      </w:r>
    </w:p>
    <w:p>
      <w:pPr>
        <w:pStyle w:val="NormlWeb"/>
        <w:spacing w:lineRule="auto" w:line="256" w:before="280" w:after="159"/>
        <w:ind w:left="-540" w:right="-648" w:hanging="0"/>
        <w:jc w:val="both"/>
        <w:rPr/>
      </w:pPr>
      <w:r>
        <w:rPr>
          <w:sz w:val="28"/>
          <w:szCs w:val="28"/>
        </w:rPr>
        <w:t>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lWeb"/>
        <w:spacing w:lineRule="auto" w:line="256" w:before="280" w:after="159"/>
        <w:ind w:left="-540" w:right="-648" w:hanging="0"/>
        <w:jc w:val="both"/>
        <w:rPr/>
      </w:pPr>
      <w:r>
        <w:rPr>
          <w:sz w:val="28"/>
          <w:szCs w:val="28"/>
        </w:rPr>
        <w:t>Közművelődési intézmény esetében az éves szolgáltatási terv a közművelődési intézmény éves munkatervének részét képezi.</w:t>
      </w:r>
    </w:p>
    <w:p>
      <w:pPr>
        <w:pStyle w:val="NormlWeb"/>
        <w:spacing w:lineRule="auto" w:line="256" w:before="280" w:after="240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256" w:before="280" w:after="240"/>
        <w:ind w:left="-540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/>
        <w:t>Előlap</w:t>
      </w:r>
    </w:p>
    <w:tbl>
      <w:tblPr>
        <w:tblW w:w="82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420"/>
      </w:tblGrid>
      <w:tr>
        <w:trPr>
          <w:trHeight w:val="324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rgyév</w:t>
            </w:r>
          </w:p>
        </w:tc>
        <w:tc>
          <w:tcPr>
            <w:tcW w:w="4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</w:tr>
      <w:tr>
        <w:trPr>
          <w:trHeight w:val="44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ülés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évíz</w:t>
            </w:r>
          </w:p>
        </w:tc>
      </w:tr>
      <w:tr>
        <w:trPr>
          <w:trHeight w:val="51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zművelődési alapszolgáltatás ellátásának módja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ézményi</w:t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művelődési intézmény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róf I. Festetics György Művelődési Központ , Városi Könyvtár és Muzeális gyűjtemény</w:t>
            </w:r>
          </w:p>
        </w:tc>
      </w:tr>
      <w:tr>
        <w:trPr>
          <w:trHeight w:val="78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művelődési intézmény székhely cím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/>
              <w:t>8380 Hévíz, Rákóczi u. 17-19.</w:t>
            </w:r>
          </w:p>
        </w:tc>
      </w:tr>
      <w:tr>
        <w:trPr>
          <w:trHeight w:val="823" w:hRule="atLeast"/>
        </w:trPr>
        <w:tc>
          <w:tcPr>
            <w:tcW w:w="3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látott alapszolgáltatások 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, művelődési közösségek létrejöttének elősegítése működésük támogatása</w:t>
            </w:r>
          </w:p>
        </w:tc>
      </w:tr>
      <w:tr>
        <w:trPr>
          <w:trHeight w:val="780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, a közösségi és társadalmi részvétel fejlesztése</w:t>
            </w:r>
          </w:p>
        </w:tc>
      </w:tr>
      <w:tr>
        <w:trPr>
          <w:trHeight w:val="805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, az egész életre kiterjedő tanulás feltételeinek</w:t>
            </w:r>
          </w:p>
        </w:tc>
      </w:tr>
      <w:tr>
        <w:trPr>
          <w:trHeight w:val="624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ztosítása</w:t>
            </w:r>
          </w:p>
        </w:tc>
      </w:tr>
      <w:tr>
        <w:trPr>
          <w:trHeight w:val="840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, a hagyományos közösségi értékek átörökítése, feltételeinek biztosítása</w:t>
            </w:r>
          </w:p>
        </w:tc>
      </w:tr>
      <w:tr>
        <w:trPr>
          <w:trHeight w:val="1526" w:hRule="atLeast"/>
        </w:trPr>
        <w:tc>
          <w:tcPr>
            <w:tcW w:w="3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, amatőr alkotó és előadó –művészeti tevékenységek feltételeinek biztosítása f, a tehetséggondozás és -fejlesztés feltételeinek biztosítása g, kulturális alapú gazdaságfejlesztés</w:t>
            </w:r>
          </w:p>
        </w:tc>
      </w:tr>
      <w:tr>
        <w:trPr>
          <w:trHeight w:val="94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elős vezető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mann Katalin igazgató</w:t>
            </w:r>
          </w:p>
        </w:tc>
      </w:tr>
      <w:tr>
        <w:trPr>
          <w:trHeight w:val="68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mai vezető neve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öltő neve és beosztása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/>
              <w:t>Szekeres Péter</w:t>
            </w:r>
          </w:p>
        </w:tc>
      </w:tr>
      <w:tr>
        <w:trPr>
          <w:trHeight w:val="94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öltő telefonszáma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/>
              <w:t>6300763177</w:t>
            </w:r>
          </w:p>
        </w:tc>
      </w:tr>
      <w:tr>
        <w:trPr>
          <w:trHeight w:val="1104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öltő e-mail cím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6CC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66CC"/>
                <w:sz w:val="20"/>
                <w:szCs w:val="20"/>
                <w:u w:val="single"/>
              </w:rPr>
              <w:t>szekeres.peter@hevizgaleria.hu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48" w:hanging="0"/>
        <w:jc w:val="both"/>
        <w:rPr/>
      </w:pPr>
      <w:r>
        <w:rPr/>
      </w:r>
    </w:p>
    <w:tbl>
      <w:tblPr>
        <w:tblW w:w="140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1292"/>
        <w:gridCol w:w="1239"/>
        <w:gridCol w:w="1131"/>
        <w:gridCol w:w="1155"/>
        <w:gridCol w:w="1566"/>
        <w:gridCol w:w="1157"/>
        <w:gridCol w:w="773"/>
        <w:gridCol w:w="1167"/>
        <w:gridCol w:w="978"/>
        <w:gridCol w:w="790"/>
        <w:gridCol w:w="553"/>
        <w:gridCol w:w="831"/>
      </w:tblGrid>
      <w:tr>
        <w:trPr>
          <w:trHeight w:val="348" w:hRule="atLeast"/>
        </w:trPr>
        <w:tc>
          <w:tcPr>
            <w:tcW w:w="97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Szolgáltatási terv 20/2018. (VII. 9.) EMMI rendelet 3. § (2)</w:t>
            </w:r>
          </w:p>
        </w:tc>
        <w:tc>
          <w:tcPr>
            <w:tcW w:w="43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özművelődési alapszolgáltatások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megnevezése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célja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rendszeressége vagy tervezett időpontja, időtartama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ben részt vevők tervezett száma (fő)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 helyszíne/ helyszínei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 közösségi tevékenységben a helyi lakosság részvételi módja</w:t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1) Állami normatíva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2) Önkormányzati támogatás (állami normatíván kívül)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3) Egyéb hazai állami pályázati támogatás (NKA, Csoóri Alap, egyedi támogatás..)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4) Európai Uniós pályázati támogatás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5) Saját bevétel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(6) Egyéb bevételi forrás (adomány, Norvég Alap…)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ultv. 76. § (3)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űvelődő közösségek létrejöttének elősegítése, működésük támogatása, fejlődésük segítése, a közművelődési tevékenységek és a művelődő közösségek számára helyszín biztosítása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Terepasztalos Stratégiai Játék Klub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özösségépítés, kreativitás fejlesztés 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2 alkalom, pénteken, 2-3 ór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-1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ői torn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egészségmegőrz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ente kétszer 1.5-2 ór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15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ergyi Múzeum oktatóterme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eridián torn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egészségmegőrz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aponta 1 ór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-1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 - Szabó Lőrinc utca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íszítőművészeti Szakkör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özösségépítés, kreativitás fejlesztés 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i 1 alkalom 1.5-2 ór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20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/Polgármesteri Hivatal.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Hévízi Tiszta Forrás Dalkör 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egészségmegőrz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4 alkalom, 2-3 óra, rendezvény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, Illyés Gyula Ált. Iskola/ átmenetileg TASZI Vörösmarty u. 38.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közösségi és társadalmi részvétel fejlesztése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Civil szervezetek programjainak látogatás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helyi társadalom közösségi életét fejlesztő közösségi program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olyamatos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úzeum Baráti Kör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helyi társadalom közösségi életét fejlesztő közösségi program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egyedévente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0-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pirituális Kör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fejlesztés közösségépít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éthavonta egyszer, 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3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i Szabadegyetem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semeretterjesztés, közösségi élmény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 egyszer,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3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60" w:type="dxa"/>
            <w:tcBorders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skolai Közösségi Szolgálat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 tevékenység támogatása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olyamatos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-5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/ Muzeális Gyűjtemény/ Közművelődés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60" w:type="dxa"/>
            <w:tcBorders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„</w:t>
            </w:r>
            <w:r>
              <w:rPr>
                <w:color w:val="000000"/>
                <w:sz w:val="15"/>
                <w:szCs w:val="15"/>
              </w:rPr>
              <w:t>Verset hoztam”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közösségépít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élévente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60" w:type="dxa"/>
            <w:tcBorders>
              <w:left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rszágos Könyvtári Napok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közösségépít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óber 2-7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z egész életre kiterjedő tanulás feltételeinek biztosítása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endhagyó Irodalomór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1 alkalom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20 fő + pedagógusok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enior Örömtánc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életminőséget javító tanulá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ti 1 alkalom 1,5-2 ór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0-15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regyi Múzeum oktatóterme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esterségem…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avonta 1 alkalom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30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Gyógyító növények (EzerJóFű)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3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„</w:t>
            </w:r>
            <w:r>
              <w:rPr>
                <w:color w:val="000000"/>
                <w:sz w:val="15"/>
                <w:szCs w:val="15"/>
              </w:rPr>
              <w:t>Mesél az…”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nformális tanulási képességek fejlesztése, ismeretterjeszt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thavonta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-3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r Moll Károly Orvostörténeti Emlékkiállítás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ismeretterjesztés 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9 hónap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000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Rózsakert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Tárlatvezetések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smeretterjeszt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 hónap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00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iállítási helyszínek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 igény esetén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hagyományos közösségi kulturális értékek átörökítése feltételeinek biztosítása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Magyar Kultúra 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an 22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8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Polgármesteri Hivatal Díszterme 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mléknap: A kommunista diktatúrák áldozatinak emlék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ebr 25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8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Könyvtá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őnap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8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ius15. (Az 1848-49-es forradalom és szabadságharc)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15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 – Múzeum/ Petőfi utca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 víz világ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ismeretterjesztés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rc 22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Petőfi Kultuszgyűjtemény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épzőművészet, kultúra megismerte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 hónap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2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évízi kőkeresztek fotókiállítás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lyi Kulturális értékek megismerte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 hónap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napi Ünnepség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1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4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 - Kossuth Lajos utca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y helytörténész 50 éve a nagyvilágban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 hónap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0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nyák 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4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ősök és áldozatok emlék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25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i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Gyereknap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áj. 31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40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gregy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 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úzeumok éjszaká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, képzőművészet, kultúra megismerte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3.VI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3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Pedagógus Nap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un. 1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háza Díszterme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Emléknap: Nemzeti Összetartozás Emlék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Jun. .4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1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Festetics té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 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Államalapítás ünnepe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ug. 20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ntlélek Római-katolikus templo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Helyi vetélkedők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erpt, okt, nov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dősek 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építés, 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. 1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5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radi vértanúk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. 6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  <w:r>
              <w:rPr>
                <w:color w:val="000000"/>
                <w:sz w:val="15"/>
                <w:szCs w:val="15"/>
              </w:rPr>
              <w:t>1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háza előtti té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956-os forradalom emléknapj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Okt 23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háza előtti tér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Irodalmi körséta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ov. 13.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több helyszín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dventi rendezvények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ecember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200 fő 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 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Mikulásváró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ulturális értékek átörökí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December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500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Városi Sportcsarnok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z amatőr alkotó- és előadó-művészeti tevékenység feltételeinek biztosítása</w:t>
            </w:r>
          </w:p>
        </w:tc>
        <w:tc>
          <w:tcPr>
            <w:tcW w:w="12632" w:type="dxa"/>
            <w:gridSpan w:val="1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 xml:space="preserve">Kézműves foglalkozások 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közösségi élmény, kreatív képességek fejlesztése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lkalmanként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-15 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i Múzeum/ Egregyi Múzeum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önkéntes, 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Szabadtéri kiállítás</w:t>
            </w:r>
          </w:p>
        </w:tc>
        <w:tc>
          <w:tcPr>
            <w:tcW w:w="1239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amatőr művészet támogatása</w:t>
            </w:r>
          </w:p>
        </w:tc>
        <w:tc>
          <w:tcPr>
            <w:tcW w:w="113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2 hónap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15000fő</w:t>
            </w:r>
          </w:p>
        </w:tc>
        <w:tc>
          <w:tcPr>
            <w:tcW w:w="1566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Belváros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nyitott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-648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49:00Z</dcterms:created>
  <dc:creator>borsms11@gmail.com</dc:creator>
  <dc:description/>
  <cp:keywords/>
  <dc:language>en-US</dc:language>
  <cp:lastModifiedBy>Katalin Hermann</cp:lastModifiedBy>
  <dcterms:modified xsi:type="dcterms:W3CDTF">2025-02-12T13:49:00Z</dcterms:modified>
  <cp:revision>2</cp:revision>
  <dc:subject/>
  <dc:title> </dc:title>
</cp:coreProperties>
</file>